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ageons nos souvenirs de vacan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регледа домаћи задатак и саопштава им да ће се на датом часу обрадити лекција на 22.страни у уџбен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горњу болдира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кон прочитане реченице, наставник саопштава ученицима да затворе књиге и да ће им пустити видео запис без тона. Ученици треба да пажљиво гледају снимак и да, потом, саопште број знаменитости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описују, такође, шта су све видели, број личности, саопштавају активности у презен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Пре него што поново пусти видео запис овога пута са тоном, наставник саопштава ученицима да погледају реченице на 22.страни у уџбенику које се односе на видео запис. Како би ученици што боље могли да прате видео запис, наставник им саопштава да окрену 115.страну у уџбенику и прате видео запис у одељку Unité 2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у пару задатак који се односи на тачне одговоре. Наставник им саопштава значење непознатих речи. Ученици читају текст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видео записа, наставник замоли ученике да саопште одговоре, тј. реченице које су тачн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1.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c-12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b.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exactes : a. – b. – d. – e. – f. – g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ада је наставник проверио заједно са ученицима одговоре, прелази на другу активност: ученици треба да повежу фотографије са реченицама из задатка 1.b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1. e. – 2. d. – 3. a. – 4. g. – 5. b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ученици понављају знаменитости које су личности обишли. Наставник им задаје да, у виду домаћег задатка, 2, 3, 4. задатак на 24.страни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30:00Z</dcterms:created>
  <dc:creator>User</dc:creator>
  <dc:description/>
  <cp:keywords/>
  <dc:language>en-US</dc:language>
  <cp:lastModifiedBy>UserG</cp:lastModifiedBy>
  <dcterms:modified xsi:type="dcterms:W3CDTF">2022-06-19T13:58:00Z</dcterms:modified>
  <cp:revision>3</cp:revision>
  <dc:subject/>
  <dc:title> </dc:title>
</cp:coreProperties>
</file>